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 holder lukket torsdag og fredag d 17 – 18/5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V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ugeot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7:29:00Z</dcterms:created>
  <dc:creator>Kim Rasmussen</dc:creator>
  <dc:description/>
  <cp:keywords/>
  <dc:language>en-US</dc:language>
  <cp:lastModifiedBy>Kim Rasmussen</cp:lastModifiedBy>
  <dcterms:modified xsi:type="dcterms:W3CDTF">2007-05-15T07:29:00Z</dcterms:modified>
  <cp:revision>2</cp:revision>
  <dc:subject/>
  <dc:title>Vi holder lukket torsdag og fredag d 17 – 18/5-07</dc:title>
</cp:coreProperties>
</file>